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4"/>
          <w:szCs w:val="24"/>
        </w:rPr>
        <w:t>iowatcher</w:t>
      </w:r>
      <w:r>
        <w:rPr>
          <w:rFonts w:cs="Arial" w:ascii="Arial" w:hAnsi="Arial"/>
          <w:b w:val="false"/>
          <w:bCs w:val="false"/>
          <w:sz w:val="24"/>
          <w:szCs w:val="24"/>
        </w:rPr>
        <w:t xml:space="preserv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3 Fusion-io</w:t>
      </w:r>
    </w:p>
    <w:p>
      <w:pPr>
        <w:pStyle w:val="Normal"/>
        <w:spacing w:lineRule="exact" w:line="420"/>
        <w:rPr>
          <w:rFonts w:ascii="Arial" w:hAnsi="Arial" w:cs="Arial"/>
          <w:sz w:val="24"/>
        </w:rPr>
      </w:pPr>
      <w:r>
        <w:rPr>
          <w:rFonts w:cs="Arial" w:ascii="Arial" w:hAnsi="Arial"/>
          <w:sz w:val="24"/>
        </w:rPr>
        <w:t>Copyright (C) 2012 Fusion-io. All rights reserved.</w:t>
      </w:r>
    </w:p>
    <w:p>
      <w:pPr>
        <w:pStyle w:val="Normal"/>
        <w:spacing w:lineRule="exact" w:line="420"/>
        <w:rPr>
          <w:rFonts w:ascii="Arial" w:hAnsi="Arial" w:cs="Arial"/>
          <w:sz w:val="24"/>
        </w:rPr>
      </w:pPr>
      <w:r>
        <w:rPr>
          <w:rFonts w:cs="Arial" w:ascii="Arial" w:hAnsi="Arial"/>
          <w:sz w:val="24"/>
        </w:rPr>
        <w:t>Copyright (C) 2012 Fusion-io</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r>
        <w:rPr>
          <w:rFonts w:cs="Arial" w:ascii="Arial" w:hAnsi="Arial"/>
          <w:sz w:val="24"/>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n+w/Sn7QeGeZxyjxox89QBRjZ6oZqzho135hOSOgXpVWguOUgA/5MI3O8+EwEdbVDZbyFI2
/jj2nqGpLgboOB6FxQ8HJBjxHqM/QvR5YFvCN8i5v5L/YBAHon+2ft3Ll5zJnOPEO0GLgyu4
h43fM3IvOD8Lx8E1OBavDu23yRCkhUpwhVR8Hamm6C9arCzFB7QAmUwTAj2lt0BqeuTeixtV
B6bR3vDOwDliHhhJm3</vt:lpwstr>
  </property>
  <property fmtid="{D5CDD505-2E9C-101B-9397-08002B2CF9AE}" pid="3" name="_2015_ms_pID_7253431">
    <vt:lpwstr>18vTeim6ttL1tayob8u7dNUzFv6UZShevzSYtyLzdu07jM59t+lyfe
ZhnlRJfNq8CLt+wNQ60wMreNJg5QuIaaPa28+xf5vMZLtYVfFzAB4tc8Qa1pQZcD+URmShuT
j9B3u2p9oEhq56KspMqUpHDZOsomR7ggCitQDgzmUFNWe1gvXv3V3mnDjDKPoeDNOsaE6SJ6
rIob7tSof2/ZFy8OOmV3F0Isf01LzKqTOWi6</vt:lpwstr>
  </property>
  <property fmtid="{D5CDD505-2E9C-101B-9397-08002B2CF9AE}" pid="4" name="_2015_ms_pID_7253431_00">
    <vt:lpwstr>_2015_ms_pID_7253431</vt:lpwstr>
  </property>
  <property fmtid="{D5CDD505-2E9C-101B-9397-08002B2CF9AE}" pid="5" name="_2015_ms_pID_7253432">
    <vt:lpwstr>GFubI16VwFDC6J95GNRZjpz3Jyob5+vftFLI
SrxQmHcJsS1vTfm4/1pibs0noqZyTKBGmsW/GK1QyvYq6ZGbn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329</vt:lpwstr>
  </property>
</Properties>
</file>